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eading2Left0cmHanging095cmBefore12ptA"/>
        <w:numPr>
          <w:ilvl w:val="0"/>
          <w:numId w:val="0"/>
        </w:numPr>
        <w:spacing w:before="240" w:after="60"/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otein Analysis Popfly Block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4611"/>
        <w:gridCol w:w="2760"/>
        <w:gridCol w:w="6000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lock Nam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c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ologi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Source Accesse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ditional Information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r Input Protein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ows input of a Uniprot protein ID or a protein sequence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dapted from ‘User Input’ block developed by Microsoft and ‘User Input with Style’ block from the user undercovermon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put Protein Information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lays retrieved information in a two column table  with some styling featu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ed from the ‘Table with Style’ block from the user SSL.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in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ines output from several blocks into a single lis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fly block designed by Microsoft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pStats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block takes a protein sequence as input and accesses the Pepstats prediction program. PepStats predicts simple protein sequence information including, molecular weight, number of residues and isoelectric poin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BRACE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web service is used to access the PepStats prediction program. The location of the web service WSDL is listed below.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if Prediction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block takes a protein sequence as input  and accesses the PatMatMotifs prediction program which searches a PROSITE motif database with a protein sequenc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BRACE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web service is used to access the motifs prediction program. The location of the web service WSDL is listed below.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kTranslation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block takes a protein sequence as input and makes a best estimate of the likely nucleic acid sequence it could have come fro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BRACE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web service is used to access the Backtranslation tool. The location of the web service WSDL is listed below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ta Source UR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1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80"/>
        <w:gridCol w:w="4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brevi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R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BR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Model for Bioinformatics Research and Community Education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emracegrid.info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eb Service WSDL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696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Web service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WSD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acktranslation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ttp://www.ebi.ac.uk/soaplab/emboss4/services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ucleic_translation.backtranseq.derived?wsd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tifs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ttp://www.ebi.ac.uk/soaplab/emboss4/services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tein_motifs.patmatmotifs.derived?wsd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epStats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ttp://www.ebi.ac.uk/soaplab/emboss4/services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tein_composition.pepstats.derived?wsd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orient="landscape" w:w="16838" w:h="11906"/>
      <w:pgMar w:left="567" w:right="567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Left0cmHanging063cmBefore12ptA">
    <w:name w:val="Style Heading 1 + Left:  0 cm Hanging:  0.63 cm Before:  12 pt A..."/>
    <w:basedOn w:val="Heading1"/>
    <w:qFormat/>
    <w:pPr>
      <w:numPr>
        <w:ilvl w:val="0"/>
        <w:numId w:val="2"/>
      </w:numPr>
      <w:outlineLvl w:val="9"/>
    </w:pPr>
    <w:rPr>
      <w:rFonts w:cs="Times New Roman"/>
      <w:kern w:val="0"/>
      <w:sz w:val="28"/>
      <w:szCs w:val="20"/>
    </w:rPr>
  </w:style>
  <w:style w:type="paragraph" w:styleId="StyleHeading2Left0cmHanging095cmBefore12ptA">
    <w:name w:val="Style Heading 2 + Left:  0 cm Hanging:  0.95 cm Before:  12 pt A..."/>
    <w:basedOn w:val="Heading2"/>
    <w:qFormat/>
    <w:pPr>
      <w:numPr>
        <w:ilvl w:val="0"/>
        <w:numId w:val="2"/>
      </w:numPr>
      <w:tabs>
        <w:tab w:val="clear" w:pos="720"/>
        <w:tab w:val="left" w:pos="792" w:leader="none"/>
      </w:tabs>
      <w:ind w:left="792" w:hanging="0"/>
      <w:outlineLvl w:val="9"/>
    </w:pPr>
    <w:rPr>
      <w:rFonts w:cs="Times New Roman"/>
      <w:i w:val="false"/>
      <w:iCs w:val="false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racegrid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07:00Z</dcterms:created>
  <dc:creator>Felicity Newell</dc:creator>
  <dc:description/>
  <dc:language>en-US</dc:language>
  <cp:lastModifiedBy>Felicity Newell</cp:lastModifiedBy>
  <dcterms:modified xsi:type="dcterms:W3CDTF">2008-11-27T09:44:00Z</dcterms:modified>
  <cp:revision>7</cp:revision>
  <dc:subject/>
  <dc:title>Protein Analysis Popfly Blocks</dc:title>
</cp:coreProperties>
</file>